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</w:t>
      </w:r>
      <w:r>
        <w:rPr>
          <w:rFonts w:eastAsia="黑体" w:cs="黑体" w:ascii="黑体" w:hAnsi="黑体"/>
          <w:sz w:val="28"/>
          <w:lang w:val="en-US" w:eastAsia="zh-CN"/>
        </w:rPr>
        <w:t>KS25007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出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峰源自来水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出厂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峰源自来水公司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07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出厂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峰源自来水公司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05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25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07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1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3.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5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1.3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30   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氯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二氯一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一氯二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卤甲烷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47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14×10</w:t>
                  </w: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  <w:t>-4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0.0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6-25T08:23:22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20A22699249BBA569767BEC5EF0D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