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</w:t>
      </w:r>
      <w:r>
        <w:rPr>
          <w:rFonts w:eastAsia="黑体" w:cs="黑体" w:ascii="黑体" w:hAnsi="黑体"/>
          <w:sz w:val="28"/>
          <w:lang w:val="en-US" w:eastAsia="zh-CN"/>
        </w:rPr>
        <w:t>KS25009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 xml:space="preserve">金典包子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 xml:space="preserve">金典包子铺 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9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68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金点包子铺（农丰）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05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25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9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7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.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1.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6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6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30  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氯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二氯一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一氯二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卤甲烷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4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6-25T07:44:13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B1739A4734996982153659B2A4AE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